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FORMATTEXT"/>
        <w:ind w:firstLine="568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01.04.2013 – 26.10.2013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Кочетков  А.А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airport@abakannet.ru</w:t>
      </w:r>
    </w:p>
    <w:p>
      <w:pPr>
        <w:pStyle w:val="FORMATTEXT"/>
        <w:jc w:val="both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349"/>
        <w:gridCol w:w="1673"/>
        <w:gridCol w:w="2133"/>
        <w:gridCol w:w="975"/>
        <w:gridCol w:w="1260"/>
        <w:gridCol w:w="993"/>
        <w:gridCol w:w="1260"/>
        <w:gridCol w:w="1817"/>
        <w:gridCol w:w="2269"/>
      </w:tblGrid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№ </w:t>
            </w:r>
            <w:r>
              <w:rPr/>
              <w:t xml:space="preserve">п/п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Регламент работы  аэропорта 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ведение  временных  ограничений  по доступу к  услугам </w:t>
            </w:r>
          </w:p>
        </w:tc>
        <w:tc>
          <w:tcPr>
            <w:tcW w:w="8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граничения пропускной способности объектов инфраструктуры аэропорта*</w:t>
            </w:r>
          </w:p>
        </w:tc>
      </w:tr>
      <w:tr>
        <w:trPr/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снования  введения </w:t>
            </w:r>
          </w:p>
        </w:tc>
        <w:tc>
          <w:tcPr>
            <w:tcW w:w="2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Сроки  введения и </w:t>
            </w:r>
          </w:p>
          <w:p>
            <w:pPr>
              <w:pStyle w:val="FORMATTEXT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Аэродром 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эровокзальный  комплекс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Топливно заправочный комплекс  аэропорта 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Иные  объекты  инфраструктуры  аэропорта</w:t>
            </w:r>
          </w:p>
        </w:tc>
      </w:tr>
      <w:tr>
        <w:trPr/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а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з.</w:t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*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160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дневно –круглосуто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КРАС МТУ ВТ ФАВТ №29 от 26.03.2013 «О регламенте работы аэропортов Красноярского региона на период с 01.04.2013 по 31.10.2013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связи с ремонтом закрыты РД А, РД 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, ось руления А, В, МС 19-24, вертолетная площадка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26.03.2013 п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4.20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ТАМ №50661/13 Сергее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В связи с ремонтом закрыт 500м участок  ИВПП 02пр от торца до смещенного поро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с 01.04.2013 по 30.04.2013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НОТАМ №Б0711/13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Сергеев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вязи с ремонтом закрыт 250м участок ИВПП 20лев от торца до смещенного порога 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с 01.05.2013 по 31.05.2013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НОТАМ №Б1310/13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Сергеев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язи с ремонтом закрыта ИВПП02пр/20лев</w:t>
            </w:r>
          </w:p>
          <w:p>
            <w:pPr>
              <w:pStyle w:val="FORMATTEX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 06.00-20.00</w:t>
            </w:r>
          </w:p>
          <w:p>
            <w:pPr>
              <w:pStyle w:val="FORMATTEX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 05.00 - ср 22.00</w:t>
            </w:r>
          </w:p>
          <w:p>
            <w:pPr>
              <w:pStyle w:val="FORMATTEX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,пт,сб,вс 05.00-20.00</w:t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с 21.05.2013 по 31.10.2013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НОТАМ №Б2083/13</w:t>
            </w:r>
          </w:p>
          <w:p>
            <w:pPr>
              <w:pStyle w:val="FORMATTEXT"/>
              <w:jc w:val="center"/>
              <w:rPr>
                <w:bCs/>
              </w:rPr>
            </w:pPr>
            <w:r>
              <w:rPr>
                <w:bCs/>
              </w:rPr>
              <w:t>Сергеев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35:00Z</dcterms:created>
  <dc:creator>ChesnokovAY</dc:creator>
  <dc:description/>
  <cp:keywords/>
  <dc:language>en-US</dc:language>
  <cp:lastModifiedBy>trade</cp:lastModifiedBy>
  <cp:lastPrinted>2013-04-04T14:21:00Z</cp:lastPrinted>
  <dcterms:modified xsi:type="dcterms:W3CDTF">2013-11-15T06:10:00Z</dcterms:modified>
  <cp:revision>3</cp:revision>
  <dc:subject/>
  <dc:title>Форма 9г-1</dc:title>
</cp:coreProperties>
</file>