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FORMATTEXT"/>
        <w:ind w:firstLine="568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2 - 31.03.2013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airport@abakannet.ru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389"/>
        <w:gridCol w:w="1314"/>
        <w:gridCol w:w="2172"/>
        <w:gridCol w:w="1016"/>
        <w:gridCol w:w="1299"/>
        <w:gridCol w:w="1034"/>
        <w:gridCol w:w="1299"/>
        <w:gridCol w:w="1858"/>
        <w:gridCol w:w="2308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-круглосуточно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500-метрового торцевого  участка ИВПП-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7.11.2012 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.12.201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ТАМ  №Б603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е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 xml:space="preserve">На основании ИПП от 19.08.2011,  начальник Межрегионального управления Росавиации по ОВД и АКПС в СФО Сороговец В.В. 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 01.01.2013 по 1.01.20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НАТАМ №12.0320,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ергеев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48:00Z</dcterms:created>
  <dc:creator>ChesnokovAY</dc:creator>
  <dc:description/>
  <cp:keywords/>
  <dc:language>en-US</dc:language>
  <cp:lastModifiedBy>trade</cp:lastModifiedBy>
  <cp:lastPrinted>2013-04-04T14:21:00Z</cp:lastPrinted>
  <dcterms:modified xsi:type="dcterms:W3CDTF">2013-04-04T08:39:00Z</dcterms:modified>
  <cp:revision>9</cp:revision>
  <dc:subject/>
  <dc:title>Форма 9г-1</dc:title>
</cp:coreProperties>
</file>