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b/>
          <w:b/>
        </w:rPr>
      </w:pPr>
      <w:r>
        <w:rPr>
          <w:b/>
        </w:rPr>
        <w:tab/>
        <w:t>Порядок оказания услуг в условиях ограниченной пропускной способности объектов инфраструктуры аэропорта</w:t>
      </w:r>
    </w:p>
    <w:p>
      <w:pPr>
        <w:pStyle w:val="NormalWeb"/>
        <w:spacing w:before="100" w:after="100"/>
        <w:jc w:val="both"/>
        <w:rPr/>
      </w:pPr>
      <w:r>
        <w:rPr/>
        <w:tab/>
        <w:t>При наличии нескольких заявок, предусматривающих выделение слотов, которые по приоритетности равнозначны и одновременное удовлетворение которых невозможно из-за ограниченной технической возможности аэропорта, рассмотрение и подтверждение заявок осуществляется главным оператором с учетом очередности предоставления заявок, зарегистрированных в реестре заявок, предусмотренном пунктом 6 Правил обеспечения доступа к услугам субъектов естественных монополий в аэропор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47:00Z</dcterms:created>
  <dc:creator>trade</dc:creator>
  <dc:description/>
  <dc:language>en-US</dc:language>
  <cp:lastModifiedBy>trade</cp:lastModifiedBy>
  <dcterms:modified xsi:type="dcterms:W3CDTF">2013-04-09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