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03.2016 – 29.10.2016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016"/>
        <w:gridCol w:w="2620"/>
        <w:gridCol w:w="1685"/>
        <w:gridCol w:w="951"/>
        <w:gridCol w:w="1234"/>
        <w:gridCol w:w="969"/>
        <w:gridCol w:w="1235"/>
        <w:gridCol w:w="1795"/>
        <w:gridCol w:w="2247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 посадки ВС ВПП-021Л разворот ВС с индексом 4,5,6 производится только в двух южных уширениях ВПП- 02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7677/1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10.2016  действует  постоянно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  <w:lang w:val="en-US"/>
              </w:rPr>
              <w:t>VORD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BK</w:t>
            </w:r>
            <w:r>
              <w:rPr>
                <w:bCs/>
              </w:rPr>
              <w:t xml:space="preserve"> 113.3мгц: </w:t>
            </w:r>
            <w:r>
              <w:rPr>
                <w:bCs/>
                <w:lang w:val="en-US"/>
              </w:rPr>
              <w:t>VOR</w:t>
            </w:r>
            <w:r>
              <w:rPr>
                <w:bCs/>
              </w:rPr>
              <w:t xml:space="preserve"> неработает.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Б2651/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.04.2016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1.12.2016</w:t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ПП 02Л/20П снята с эксплуатации. ГВПП 02/20 снята с эксплуатации. РД – Е снята с эксплуатац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Б3239/16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19.05.201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Расч ВПП 20Л: МРМ 75 мгц не работает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Б7183/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/>
              <w:t>20.09.2016-31.12.2016</w:t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Б7796/16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bCs/>
              </w:rPr>
              <w:t>12.10.2016-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2.10.201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01:00Z</dcterms:created>
  <dc:creator>ChesnokovAY</dc:creator>
  <dc:description/>
  <dc:language>en-US</dc:language>
  <cp:lastModifiedBy>trade</cp:lastModifiedBy>
  <cp:lastPrinted>2013-04-04T14:21:00Z</cp:lastPrinted>
  <dcterms:modified xsi:type="dcterms:W3CDTF">2016-11-07T04:01:00Z</dcterms:modified>
  <cp:revision>2</cp:revision>
  <dc:subject/>
  <dc:title>Форма 9г-1</dc:title>
</cp:coreProperties>
</file>