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698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Форма 9г-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>Информация</w:t>
        <w:br/>
        <w:t>о регистрации и ходе реализации заявок на подключение (технологическое присоединение) к инфраструктуре</w:t>
        <w:br/>
        <w:t>субъектов естественных монополий, осуществляющих деятельность в сфере услуг в аэропорта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10.2016 – 25.03.2017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kern w:val="0"/>
          <w:lang w:val="en-US" w:eastAsia="ru-RU"/>
        </w:rPr>
      </w:pPr>
      <w:r>
        <w:rPr>
          <w:rFonts w:eastAsia="Times New Roman"/>
          <w:b/>
          <w:kern w:val="0"/>
          <w:lang w:val="en-US"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67"/>
        <w:gridCol w:w="2189"/>
        <w:gridCol w:w="2371"/>
        <w:gridCol w:w="1913"/>
        <w:gridCol w:w="1985"/>
        <w:gridCol w:w="170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Объект инфраструктуры субъекта естественной монополии (местонахождение, краткое описание объек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поданных заяво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регистрированных заявок (внесенных в реестр заявок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исполне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по которым принято решение об отказе (или об аннулировании заявки), с детализацией оснований отказа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Количество заявок, находящихся на рассмотрен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(с учетом данных  прошедшего сез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>Местоположение: Российская Федерация, Республика Хакасия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ет две параллельные взлетно-посадочные полосы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ПП   3250м х 45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перрона – 7,4 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е радиотехническое и светосигнальное оборудование, средства УВД обеспечивают производство посадки самолетов в условиях метеоминимума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60 х 800 м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         </w:t>
            </w: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лужба ЭСТОП (служба светотехнического обеспечения полетов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Сфера деятельности: централизованное  электроснабжение объектов аэропорт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электроустановок, кабельных и воздушных лини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  <w:t>техническая эксплуатация системы светосигнального оборудова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ОАО «Аэропорт Абакан»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</w:rPr>
              <w:t>Служба ТиСТО (служба тепло- и санитарно-технического обеспечения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Сфера деятельности: централизованное отопление, водоснабжение и водоотведение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>техническая эксплуатация систем отопления, водоснабжения и канализа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5:00Z</dcterms:created>
  <dc:creator>GolenishevaTL</dc:creator>
  <dc:description/>
  <cp:keywords/>
  <dc:language>en-US</dc:language>
  <cp:lastModifiedBy>Солдатов ЯН</cp:lastModifiedBy>
  <cp:lastPrinted>2013-04-04T10:34:00Z</cp:lastPrinted>
  <dcterms:modified xsi:type="dcterms:W3CDTF">2017-03-27T07:11:00Z</dcterms:modified>
  <cp:revision>27</cp:revision>
  <dc:subject/>
  <dc:title>Форма 9г-2</dc:title>
</cp:coreProperties>
</file>