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23–30.03.2024 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t>Генеральный директор Рожнов В.В., тел. (3902) 202-511, e-mail: : info@airportabakan.ru</w:t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 xml:space="preserve">рядчик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ные арочные металлодетекторы B2scan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ГАЗ-221717 «Соболь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амбулаторного автолифта </w:t>
            </w:r>
            <w:r>
              <w:rPr>
                <w:sz w:val="20"/>
                <w:szCs w:val="20"/>
                <w:lang w:val="en-US"/>
              </w:rPr>
              <w:t>Sea</w:t>
            </w:r>
            <w:r>
              <w:rPr>
                <w:sz w:val="20"/>
                <w:szCs w:val="20"/>
              </w:rPr>
              <w:t>600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на шасси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8.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.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0:00Z</dcterms:created>
  <dc:creator>solomina</dc:creator>
  <dc:description/>
  <dc:language>en-US</dc:language>
  <cp:lastModifiedBy>Ботвинина Ж.Н.</cp:lastModifiedBy>
  <cp:lastPrinted>2020-10-22T13:58:00Z</cp:lastPrinted>
  <dcterms:modified xsi:type="dcterms:W3CDTF">2024-04-09T07:41:00Z</dcterms:modified>
  <cp:revision>3</cp:revision>
  <dc:subject/>
  <dc:title>Форма 9ж-1</dc:title>
</cp:coreProperties>
</file>