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Форма 9ж-1</w:t>
      </w:r>
    </w:p>
    <w:p>
      <w:pPr>
        <w:pStyle w:val="Normal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center"/>
        <w:rPr/>
      </w:pPr>
      <w:r>
        <w:rPr/>
        <w:t>Информация о способах приобретения, стоимости и об объемах товаров, необходимых для выполнения (оказани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гулируемых работ (услуг) в аэропортах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7.10.2013 – 29.03.2014 (зим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Попов А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airport@abakannet.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7"/>
        <w:gridCol w:w="1039"/>
        <w:gridCol w:w="2309"/>
        <w:gridCol w:w="1429"/>
        <w:gridCol w:w="1304"/>
        <w:gridCol w:w="1361"/>
        <w:gridCol w:w="1592"/>
        <w:gridCol w:w="1036"/>
        <w:gridCol w:w="1589"/>
        <w:gridCol w:w="637"/>
        <w:gridCol w:w="1040"/>
        <w:gridCol w:w="1177"/>
        <w:gridCol w:w="1014"/>
      </w:tblGrid>
      <w:tr>
        <w:trPr>
          <w:trHeight w:val="3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</w:t>
              <w:br/>
              <w:t>закупки</w:t>
            </w:r>
          </w:p>
        </w:tc>
        <w:tc>
          <w:tcPr>
            <w:tcW w:w="5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закупки </w:t>
              <w:br/>
              <w:t>(товара, работы,  услуги)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купк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Цена за</w:t>
              <w:br/>
              <w:t>единицу</w:t>
              <w:br/>
              <w:t xml:space="preserve">товара </w:t>
              <w:br/>
              <w:t>(работ,</w:t>
              <w:br/>
              <w:t xml:space="preserve">услуг) </w:t>
              <w:br/>
              <w:t>(тыс. руб.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-   </w:t>
              <w:br/>
              <w:t xml:space="preserve">чество, </w:t>
              <w:br/>
              <w:t xml:space="preserve">объем   </w:t>
              <w:br/>
              <w:t xml:space="preserve">товаров </w:t>
              <w:br/>
              <w:t xml:space="preserve">(работ, </w:t>
              <w:br/>
              <w:t>услуг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умма   </w:t>
              <w:br/>
              <w:t xml:space="preserve">закупки </w:t>
              <w:br/>
              <w:t xml:space="preserve">товаров </w:t>
              <w:br/>
              <w:t xml:space="preserve">(работ, услуг)  </w:t>
              <w:br/>
              <w:t>(тыс. руб.)</w:t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>путем проведения торгов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 xml:space="preserve"> без проведения торгов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. технологич. </w:t>
              <w:br/>
              <w:t>оборудовани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топли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</w:t>
              <w:br/>
              <w:t>котировок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- </w:t>
              <w:br/>
              <w:t>ный постав-</w:t>
              <w:br/>
              <w:t xml:space="preserve">щик (под-  </w:t>
              <w:br/>
              <w:t>рядчик)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84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1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аренда (лизинг) аэродромного пожарного автомобил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2:15:00Z</dcterms:created>
  <dc:creator>solomina</dc:creator>
  <dc:description/>
  <dc:language>en-US</dc:language>
  <cp:lastModifiedBy>trade</cp:lastModifiedBy>
  <cp:lastPrinted>2012-11-27T16:40:00Z</cp:lastPrinted>
  <dcterms:modified xsi:type="dcterms:W3CDTF">2014-04-07T04:29:00Z</dcterms:modified>
  <cp:revision>3</cp:revision>
  <dc:subject/>
  <dc:title>Форма 9ж-1</dc:title>
</cp:coreProperties>
</file>