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0.03.2014 – 26.10.2014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2309"/>
        <w:gridCol w:w="1429"/>
        <w:gridCol w:w="1304"/>
        <w:gridCol w:w="1361"/>
        <w:gridCol w:w="1592"/>
        <w:gridCol w:w="1036"/>
        <w:gridCol w:w="1589"/>
        <w:gridCol w:w="637"/>
        <w:gridCol w:w="1040"/>
        <w:gridCol w:w="1177"/>
        <w:gridCol w:w="1014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5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4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ая аренда (лизинг) аэродромной тормозной тележки </w:t>
              <w:br/>
              <w:t>АТТ-2-АТ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</w:tr>
      <w:tr>
        <w:trPr>
          <w:trHeight w:val="84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геодезической съемки эронавигационных ориентиров и препятствий на приаэродромной территории аэродрома Абакан в системе </w:t>
            </w:r>
          </w:p>
          <w:p>
            <w:pPr>
              <w:pStyle w:val="Normal"/>
              <w:ind w:left="-13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ординат ПЗ-90.02</w:t>
            </w:r>
          </w:p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WGS</w:t>
            </w:r>
            <w:r>
              <w:rPr>
                <w:sz w:val="20"/>
                <w:szCs w:val="20"/>
              </w:rPr>
              <w:t>-84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7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7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76</w:t>
            </w:r>
          </w:p>
        </w:tc>
      </w:tr>
      <w:tr>
        <w:trPr>
          <w:trHeight w:val="84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спекционного контроля аэропортовой деятельности в части электросветотехнического обеспечения пол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>
          <w:trHeight w:val="84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спекционного контроля аэропортовой деятельности в части аэродромного обеспечения полетов В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84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фасада здания аэровокзала аэропорта Абака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88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.09.20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ая аренда (лизинг) автомобиля УАЗ-390995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7:20:00Z</dcterms:created>
  <dc:creator>solomina</dc:creator>
  <dc:description/>
  <dc:language>en-US</dc:language>
  <cp:lastModifiedBy>trade</cp:lastModifiedBy>
  <cp:lastPrinted>2012-11-27T16:40:00Z</cp:lastPrinted>
  <dcterms:modified xsi:type="dcterms:W3CDTF">2014-11-28T07:20:00Z</dcterms:modified>
  <cp:revision>2</cp:revision>
  <dc:subject/>
  <dc:title>Форма 9ж-1</dc:title>
</cp:coreProperties>
</file>